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dodávek realizovan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Úroveň pro splnění kvalifikace je stanovena na:</w:t>
      </w:r>
    </w:p>
    <w:p>
      <w:pPr>
        <w:pStyle w:val="Normal"/>
        <w:jc w:val="both"/>
        <w:rPr/>
      </w:pPr>
      <w:r>
        <w:rPr>
          <w:rFonts w:cs="Arial" w:ascii="Arial" w:hAnsi="Arial"/>
        </w:rPr>
        <w:t>dodávka min. 1 ks Magnetické rezonance do prostředí magnetické rezonance včetně instalace a zprovoznění</w:t>
      </w:r>
      <w:r>
        <w:rPr>
          <w:rFonts w:cs="Arial" w:ascii="Arial" w:hAnsi="Arial"/>
          <w:i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Poznámka:</w:t>
      </w:r>
      <w:r>
        <w:rPr>
          <w:rFonts w:cs="Arial" w:ascii="Arial" w:hAnsi="Arial"/>
          <w:i/>
        </w:rPr>
        <w:tab/>
        <w:t>Lhůta nejdéle za poslední 3 roky je splněna, pokud byla referenční dodávka uvedená v příslušném seznamu v průběhu této doby dokončena a předána objednateli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18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dodávka 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Zhotovitel (název a sídlo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Rok, měsíc a den zahájení a dokončení dodávky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Předmětem byla dodávka </w:t>
            </w:r>
            <w:r>
              <w:rPr/>
              <w:t>Magnetické rezonance do prostředí magnetické rezonance</w:t>
            </w:r>
            <w:r>
              <w:rPr>
                <w:szCs w:val="18"/>
              </w:rPr>
              <w:t xml:space="preserve"> (Ano/Ne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Byla součástí dodávky instalace a zprovoznění </w:t>
            </w:r>
            <w:r>
              <w:rPr/>
              <w:t>(Ano/Ne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celé zakázk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</w:t>
            </w:r>
            <w:r>
              <w:rPr/>
              <w:t>Magnetické rezonanc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očet dodaných kusů </w:t>
            </w:r>
            <w:r>
              <w:rPr/>
              <w:t>Magnetické rezonance</w:t>
            </w:r>
            <w:r>
              <w:rPr>
                <w:szCs w:val="18"/>
              </w:rPr>
              <w:t xml:space="preserve"> celkem v rámci této zakázk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rodávající (Vyplnit pouze v případě, že zakázka je prokazována prostřednictvím poddodavatele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19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rFonts w:eastAsia="Arial"/>
                <w:szCs w:val="18"/>
              </w:rPr>
              <w:t xml:space="preserve">               </w:t>
            </w: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</w:tabs>
      <w:ind w:left="1080" w:hanging="720"/>
      <w:jc w:val="both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51:00Z</dcterms:created>
  <dc:creator>Ing. Petr Vrbka</dc:creator>
  <dc:description/>
  <cp:keywords/>
  <dc:language>en-US</dc:language>
  <cp:lastModifiedBy>Roman Hlaváč</cp:lastModifiedBy>
  <cp:lastPrinted>2007-05-17T08:54:00Z</cp:lastPrinted>
  <dcterms:modified xsi:type="dcterms:W3CDTF">2018-10-23T07:41:00Z</dcterms:modified>
  <cp:revision>37</cp:revision>
  <dc:subject/>
  <dc:title>ČÁST 2</dc:title>
</cp:coreProperties>
</file>